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pPr>
      <w:r>
        <w:rPr>
          <w:rFonts w:cs="Garamond" w:ascii="Garamond" w:hAnsi="Garamond"/>
          <w:b/>
          <w:sz w:val="24"/>
          <w:szCs w:val="24"/>
        </w:rPr>
        <w:t xml:space="preserve">OGGETTO: Procedura aperta per l’aggiudicazione della fornitura, suddivisa in lotti, di protesi digestive occorrenti per mesi 24 alla SC Gastroenterologia – Gara n. 8241744   </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Cig Vari</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013272161"/>
      <w:bookmarkStart w:id="1" w:name="__Fieldmark__0_1013272161"/>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013272161"/>
      <w:bookmarkStart w:id="3" w:name="__Fieldmark__1_1013272161"/>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013272161"/>
      <w:bookmarkStart w:id="5" w:name="__Fieldmark__2_1013272161"/>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013272161"/>
      <w:bookmarkStart w:id="7" w:name="__Fieldmark__3_1013272161"/>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013272161"/>
      <w:bookmarkStart w:id="9" w:name="__Fieldmark__4_1013272161"/>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013272161"/>
      <w:bookmarkStart w:id="11" w:name="__Fieldmark__5_1013272161"/>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013272161"/>
      <w:bookmarkStart w:id="13" w:name="__Fieldmark__6_1013272161"/>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013272161"/>
      <w:bookmarkStart w:id="15" w:name="__Fieldmark__7_1013272161"/>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013272161"/>
      <w:bookmarkStart w:id="17" w:name="__Fieldmark__8_1013272161"/>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013272161"/>
      <w:bookmarkStart w:id="19" w:name="__Fieldmark__9_1013272161"/>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013272161"/>
      <w:bookmarkStart w:id="21" w:name="__Fieldmark__10_1013272161"/>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013272161"/>
      <w:bookmarkStart w:id="23" w:name="__Fieldmark__11_1013272161"/>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013272161"/>
      <w:bookmarkStart w:id="25" w:name="__Fieldmark__12_1013272161"/>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1-08-25T10:37:00Z</dcterms:modified>
  <cp:revision>28</cp:revision>
  <dc:subject/>
  <dc:title>DOMANDA DI PARTECIPAZIONE</dc:title>
</cp:coreProperties>
</file>